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3054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снижению потерь электроэнергии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С 110/10кВ №179 «Рощинская» на регулируемый период 2017 г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429"/>
        <w:gridCol w:w="2551"/>
        <w:gridCol w:w="2410"/>
        <w:gridCol w:w="2126"/>
        <w:gridCol w:w="1559"/>
        <w:gridCol w:w="1560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снижения потребления в период регулирован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Вт*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черёдное отключение Т1 и Т2 в режиме малых нагрузок (летний перио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 электроэнергии на холостой ход трансформ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мая по 01 сентября (108 дн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Б.Зяб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,8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работы электроотопления ОПУ и З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электроэнергии на С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октября по 01 мая (212 дн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Б.Зяб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афика включения-отключения наружного освещения ПС на каждый месяц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электроэнергии на С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Б.Зяб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накальных ламп освещения ЗРУ 10кВ на свето-диодные лам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электроэнергии на С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Б.Зяб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4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Генеральный директор ООО «Энергоинвест»                                    Н.А.Войнова</w:t>
      </w:r>
    </w:p>
    <w:sectPr>
      <w:type w:val="nextPage"/>
      <w:pgSz w:orient="landscape" w:w="16838" w:h="11906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6:00Z</dcterms:created>
  <dc:creator>Zyablovskiy</dc:creator>
  <dc:description/>
  <cp:keywords/>
  <dc:language>en-US</dc:language>
  <cp:lastModifiedBy>Igor</cp:lastModifiedBy>
  <cp:lastPrinted>2015-10-09T13:17:00Z</cp:lastPrinted>
  <dcterms:modified xsi:type="dcterms:W3CDTF">2017-03-17T09:23:00Z</dcterms:modified>
  <cp:revision>3</cp:revision>
  <dc:subject/>
  <dc:title/>
</cp:coreProperties>
</file>