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01"/>
        <w:gridCol w:w="3402"/>
      </w:tblGrid>
      <w:tr>
        <w:trPr>
          <w:trHeight w:val="144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Т В Е Р Ж Д А Ю</w:t>
            </w:r>
          </w:p>
          <w:p>
            <w:pPr>
              <w:pStyle w:val="Normal"/>
              <w:spacing w:lineRule="auto" w:line="360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pacing w:lineRule="auto" w:line="360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нергоинвест»</w:t>
            </w:r>
          </w:p>
          <w:p>
            <w:pPr>
              <w:pStyle w:val="Normal"/>
              <w:spacing w:lineRule="auto" w:line="360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.А. Войнова </w:t>
            </w:r>
          </w:p>
          <w:p>
            <w:pPr>
              <w:pStyle w:val="Normal"/>
              <w:spacing w:lineRule="auto" w:line="360"/>
              <w:ind w:right="-54" w:hanging="0"/>
              <w:rPr/>
            </w:pPr>
            <w:r>
              <w:rPr>
                <w:b/>
                <w:bCs/>
              </w:rPr>
              <w:t>«___» _____________ 2015 г.</w:t>
            </w:r>
          </w:p>
        </w:tc>
      </w:tr>
    </w:tbl>
    <w:p>
      <w:pPr>
        <w:pStyle w:val="Normal"/>
        <w:ind w:left="2124" w:firstLine="708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firstLine="708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разработку проектной и рабочей документаци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для строительства новой </w:t>
      </w:r>
      <w:r>
        <w:rPr>
          <w:b/>
          <w:bCs/>
        </w:rPr>
        <w:t>ПС 110 кВ «Порошкино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b/>
          <w:u w:val="single"/>
        </w:rPr>
        <w:t>Требования к применяемым стандартам, СНиПам, ПУЭ и прочим правилам</w:t>
      </w:r>
      <w:r>
        <w:rPr>
          <w:b/>
        </w:rPr>
        <w:t xml:space="preserve">: </w:t>
      </w:r>
      <w:r>
        <w:rPr/>
        <w:t>При выполнении работ Подрядчик обязан руководствоваться действующими нормативными документами отрасли, соответствующими характеру выполняемой работы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b/>
          <w:u w:val="single"/>
        </w:rPr>
        <w:t>Требования к выполнению правил при проведении работ:</w:t>
      </w:r>
      <w:r>
        <w:rPr>
          <w:b/>
        </w:rPr>
        <w:t xml:space="preserve"> </w:t>
      </w:r>
      <w:r>
        <w:rPr/>
        <w:t>Во время производства работ Подрядчик обязан  выполнять правила внутреннего распорядка предприятия, пропускного и внутри объектового режима, правила ТБ, правила Ростехнадзора, правила технической эксплуатации и пожарной безопасности, правила охраны труда. За неисполнение данного пункта ответственность возлагается на Подрядчика в соответствии с действующими нормативными актами и законодательством РФ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b/>
          <w:u w:val="single"/>
        </w:rPr>
        <w:t>Требования к обеспечению техбезопасности, внутреннего распорядка, ПТЭ, ПТБ, правил Ростехнадзора и противопожарной безопасности:</w:t>
      </w:r>
      <w:r>
        <w:rPr>
          <w:b/>
        </w:rPr>
        <w:t xml:space="preserve"> </w:t>
      </w:r>
      <w:r>
        <w:rPr/>
        <w:t>Подрядчик при проведении работ несет ответственность за свой персонал по соблюдению им правил технической эксплуатации, правил охраны труда, правил техники безопасности, правил Ростехнадзора и правил пожарной безопасности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0" w:after="0"/>
        <w:contextualSpacing/>
        <w:jc w:val="both"/>
        <w:rPr/>
      </w:pPr>
      <w:r>
        <w:rPr>
          <w:rStyle w:val="StrongEmphasis"/>
          <w:b/>
          <w:bCs/>
        </w:rPr>
        <w:tab/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756"/>
      </w:tblGrid>
      <w:tr>
        <w:trPr>
          <w:tblHeader w:val="true"/>
          <w:trHeight w:val="333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5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828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е для проектирования</w:t>
            </w:r>
          </w:p>
        </w:tc>
        <w:tc>
          <w:tcPr>
            <w:tcW w:w="5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/>
            </w:pPr>
            <w:r>
              <w:rPr/>
              <w:t>Технические условия подключения к электрическим сетям ОАО «ФСК ЕЭС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26" w:leader="none"/>
              </w:tabs>
              <w:ind w:left="0" w:hanging="0"/>
              <w:rPr/>
            </w:pPr>
            <w:r>
              <w:rPr/>
              <w:t>Настоящее Задание на проектирование.</w:t>
            </w:r>
          </w:p>
        </w:tc>
      </w:tr>
      <w:tr>
        <w:trPr>
          <w:trHeight w:val="560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дрес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Всеволожский район, Ленинградская область,  земельный участок с кадастровым номером 47:07:0713003:240</w:t>
            </w:r>
          </w:p>
        </w:tc>
      </w:tr>
      <w:tr>
        <w:trPr>
          <w:trHeight w:val="554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Новое строительство.</w:t>
            </w:r>
          </w:p>
        </w:tc>
      </w:tr>
      <w:tr>
        <w:trPr>
          <w:trHeight w:val="555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ООО «Энергоинвест»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191015 Санкт-Петербург, ул. Шпалерная, д.51, лит. А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адия проектирова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Проектная документация, Рабочая документаци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разработки вариантов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Основные технико-экономические показатели объект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Открытая ПС 110/10/10 кВ, 2х63 М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Электрическую схему приня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/>
              <w:t>- на напряжении 110 кВ – два блока с выключа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/>
              <w:t xml:space="preserve">- на напряжении 10 кВ – две секционированные выключателями системы шин (схема №10-2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Ячейки силовых трансформаторов – 2 ш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Ячейки 110 кВ – 2 шт.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Ячейки 10 кВ – 44 шт (уточнить проектом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Размещение оборудования П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/>
              <w:t>- оборудование 110 кВ – ОР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/>
              <w:t>- оборудование 10 кВ в ЗРУ (за исключением оборудования системы компенсации емкостных токов замыкания на землю – в пределах ОРУ) (уточнить проектом);</w:t>
            </w:r>
          </w:p>
        </w:tc>
      </w:tr>
      <w:tr>
        <w:trPr>
          <w:trHeight w:val="605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Собственные средства Заказчика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адийность проектирова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Двухстадийное проектирование:</w:t>
            </w:r>
          </w:p>
          <w:p>
            <w:pPr>
              <w:pStyle w:val="45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Проектная документация;</w:t>
            </w:r>
          </w:p>
          <w:p>
            <w:pPr>
              <w:pStyle w:val="45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>
                <w:rStyle w:val="19"/>
                <w:sz w:val="24"/>
                <w:szCs w:val="24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бочая документация.</w:t>
            </w:r>
          </w:p>
          <w:p>
            <w:pPr>
              <w:pStyle w:val="45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Этапы разработки проекта:</w:t>
            </w:r>
          </w:p>
          <w:p>
            <w:pPr>
              <w:pStyle w:val="45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</w:t>
              <w:tab/>
              <w:t>этап - выполнение инженерных изысканий, обоснование и согласование с Заказчиком принципиальных решений по сооружаемому объекту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II</w:t>
              <w:tab/>
              <w:t>этап - разработка, согласование и экспертиза проекта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I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ab/>
              <w:t>этап – разработка и согласование рабочей документации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Отнесение объекта к особо опасным, технически сложным и уникальным объекта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bCs/>
              </w:rPr>
            </w:pPr>
            <w:r>
              <w:rPr/>
              <w:t xml:space="preserve">В соответствии со </w:t>
            </w:r>
            <w:bookmarkStart w:id="0" w:name="p1501"/>
            <w:bookmarkEnd w:id="0"/>
            <w:r>
              <w:rPr/>
              <w:t xml:space="preserve">ст.48.1 </w:t>
            </w:r>
            <w:r>
              <w:rPr>
                <w:rStyle w:val="19"/>
              </w:rPr>
              <w:t>Федерального закона №190-ФЗ от 29.12.2004г. (Градостроительный кодекс РФ)</w:t>
            </w:r>
            <w:r>
              <w:rPr/>
              <w:t xml:space="preserve"> объект не относится к особо опасным, технически сложным и уникальным объектам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разработке проектной документаци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Проект выполнить в соответствии со следующей нормативной документацие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Положение о составе разделов проектной документации и требованиях к их содержанию (утв. постановлением  Правительства РФ от 16 февраля 2008 г. N 87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napToGrid w:val="false"/>
              <w:ind w:left="0" w:hanging="0"/>
              <w:rPr/>
            </w:pPr>
            <w:r>
              <w:rPr/>
              <w:t>СТО 56947007-29.240.10.028-2009 «Нормы технологического проектирования подстанций переменного тока с высшим напряжением 35-750 кВ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СНиП 3.05.06-85. Электротехнические устро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ПУЭ (действующее издание); ПТЭ (действующее издание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СНиП 2.07.01-89*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Документацию оформить в соответствии с ГОСТ Р 21.1101-2009 «Система проектной документации для строительства. Основные требования к проектной и рабочей документации», нормами, регламентами и правилами, действующими на территории РФ на момент выпуска документации и требования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/>
              <w:t>Иная документация, действующая на момент разработки документации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пояснительной записке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 xml:space="preserve">Пояснительную записку разработать 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в </w:t>
            </w:r>
            <w:r>
              <w:rPr>
                <w:rStyle w:val="19"/>
                <w:sz w:val="24"/>
                <w:szCs w:val="24"/>
                <w:lang w:val="ru-RU" w:eastAsia="ru-RU"/>
              </w:rPr>
              <w:t xml:space="preserve">соответствии с </w:t>
            </w:r>
            <w:r>
              <w:rPr>
                <w:rStyle w:val="19"/>
                <w:sz w:val="24"/>
                <w:szCs w:val="24"/>
                <w:lang w:eastAsia="ru-RU"/>
              </w:rPr>
              <w:t>п.1</w:t>
            </w:r>
            <w:r>
              <w:rPr>
                <w:rStyle w:val="19"/>
                <w:sz w:val="24"/>
                <w:szCs w:val="24"/>
                <w:lang w:val="ru-RU" w:eastAsia="ru-RU"/>
              </w:rPr>
              <w:t>0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 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 xml:space="preserve">Документацию по архитектурным решениям разработать 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в </w:t>
            </w:r>
            <w:r>
              <w:rPr>
                <w:rStyle w:val="19"/>
                <w:sz w:val="24"/>
                <w:szCs w:val="24"/>
                <w:lang w:val="ru-RU" w:eastAsia="ru-RU"/>
              </w:rPr>
              <w:t xml:space="preserve">соответствии с </w:t>
            </w:r>
            <w:r>
              <w:rPr>
                <w:rStyle w:val="19"/>
                <w:sz w:val="24"/>
                <w:szCs w:val="24"/>
                <w:lang w:eastAsia="ru-RU"/>
              </w:rPr>
              <w:t>п.1</w:t>
            </w:r>
            <w:r>
              <w:rPr>
                <w:rStyle w:val="19"/>
                <w:sz w:val="24"/>
                <w:szCs w:val="24"/>
                <w:lang w:val="ru-RU" w:eastAsia="ru-RU"/>
              </w:rPr>
              <w:t>2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 Постановления Правительства РФ №87 от 16.02.2008г.</w:t>
            </w:r>
          </w:p>
        </w:tc>
      </w:tr>
      <w:tr>
        <w:trPr>
          <w:trHeight w:val="1269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архитектурным решения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 xml:space="preserve">Документацию по архитектурным решениям разработать 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в </w:t>
            </w:r>
            <w:r>
              <w:rPr>
                <w:rStyle w:val="19"/>
                <w:sz w:val="24"/>
                <w:szCs w:val="24"/>
                <w:lang w:val="ru-RU" w:eastAsia="ru-RU"/>
              </w:rPr>
              <w:t xml:space="preserve">соответствии с </w:t>
            </w:r>
            <w:r>
              <w:rPr>
                <w:rStyle w:val="19"/>
                <w:sz w:val="24"/>
                <w:szCs w:val="24"/>
                <w:lang w:eastAsia="ru-RU"/>
              </w:rPr>
              <w:t>п.1</w:t>
            </w:r>
            <w:r>
              <w:rPr>
                <w:rStyle w:val="19"/>
                <w:sz w:val="24"/>
                <w:szCs w:val="24"/>
                <w:lang w:val="ru-RU" w:eastAsia="ru-RU"/>
              </w:rPr>
              <w:t>3</w:t>
            </w:r>
            <w:r>
              <w:rPr>
                <w:rStyle w:val="19"/>
                <w:sz w:val="24"/>
                <w:szCs w:val="24"/>
                <w:lang w:eastAsia="ru-RU"/>
              </w:rPr>
              <w:t xml:space="preserve"> Постановления Правительства РФ №87 от 16.02.2008г.</w:t>
            </w:r>
          </w:p>
        </w:tc>
      </w:tr>
      <w:tr>
        <w:trPr>
          <w:trHeight w:val="1269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конструктивным решения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Конструктивные решения разрабатываются в объеме требований п.14 Постановления Правительства РФ №87 от 16.02.2008г.</w:t>
            </w:r>
          </w:p>
        </w:tc>
      </w:tr>
      <w:tr>
        <w:trPr>
          <w:trHeight w:val="1034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истеме электроснабже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отку электротехнических решений выполнить в объемах п.16 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редствам АСУ ТП, АИИС КУЭ, связ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устройствам релейной защиты и автоматик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</w:t>
            </w:r>
          </w:p>
        </w:tc>
      </w:tr>
      <w:tr>
        <w:trPr>
          <w:trHeight w:val="788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е к системе водоснабже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С учетом характера обслуживания и эксплуатации оборудования объекта силами оперативно-выездной бригады (необслуживаемая ПС – отсутствие постоянного оперативного персонала), система хозяйственно-бытового водоснабжения не предусматривается (уточнить проектом)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Необходимость в системах внутреннего и наружного противопожарного водопровода определить по результатам разработки тома по обеспечению пожарной безопасности.</w:t>
            </w:r>
          </w:p>
        </w:tc>
      </w:tr>
      <w:tr>
        <w:trPr>
          <w:trHeight w:val="277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е к системе водоотведе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С учетом характера обслуживания и эксплуатации оборудования объекта силами оперативно-выездной бригады (необслуживаемая ПС – отсутствие постоянного оперативного персонала), система хозяйственно-бытового водоснабжения не предусматривается (уточнить проектом)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Для санитарно-гигиенических нужд предусмотреть установку биотуалета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С учетом положений СНиП 2.06.15-85 и СниП 2.02.01-83* при отсутствии в составе стройки зданий и сооружений с заглублением фундаментов для организации подвалов и подполий ниже зеркала грунтовых вод, устройство системы дренажа не предусматриваются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left="0"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Отвод ливневых вод с территории объекта выполнить поверхностным способом путем создания уклонов поверхности спланированной территории площадки в места естественного понижения рельефа.</w:t>
            </w:r>
          </w:p>
        </w:tc>
      </w:tr>
      <w:tr>
        <w:trPr>
          <w:trHeight w:val="277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е к системе отопления, вентиляции и кондиционирования воздуха, к тепловым сетя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 кВ «Порошкино»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дел выполнить в объемах требований п.19 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истеме газоснабжени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В связи с отсутствием производственной необходимости, газоснабжение объекта не предусматривае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технологическим решения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Раздел выполнить в объемах требований п.22 Постановления Правительства РФ №87 от 16.02.2008г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В состав раздела включить решения по охране труда и организации эксплуатации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проекту организации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9"/>
              </w:rPr>
              <w:t>Разрабатывается Подрядчиком в границах ПС 110 кВ «Порошкино».</w:t>
            </w:r>
          </w:p>
          <w:p>
            <w:pPr>
              <w:pStyle w:val="Normal"/>
              <w:rPr/>
            </w:pPr>
            <w:r>
              <w:rPr/>
              <w:t xml:space="preserve">Проект организации строительства разрабатывается в объеме требований п.23 </w:t>
            </w:r>
            <w:r>
              <w:rPr>
                <w:rStyle w:val="19"/>
              </w:rPr>
              <w:t>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очередности и этапам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не предусматривае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проекту организации работ по сносу и демонтажу объектов капитального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Проектом не предусматривае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разработке перечня мероприятий по охране окружающей среды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9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Перечень мероприятий по охране окружающей среды выполнить с учетом результатов экологических изысканий в объемах требований п.25 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разработке перечня мероприятий по обеспечению пожарной безопасност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9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Перечень мероприятий по обеспечению пожарной безопасности разработать в объемах требований п.26 Постановления Правительства РФ №87 от 16.02.2008г. и в соответствии с Федеральным законом от 22.07.2008г. №123-ФЗ и прочих нормативных документов, включенных в Распоряжение Правительства РФ №1047-р от 21.06.2010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мероприятиям по обеспечению доступности инвалидов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По причине сложной производственной технологии обслуживания объектов электросетевого хозяйства, привлечение в качестве эксплуатирующего персонала маломобильных групп населения не предусматривается. В связи с этим разработка мероприятий по обеспечению доступности инвалидов не предусматривается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мероприятиям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9"/>
              </w:rPr>
              <w:t>Разрабатывается Подрядчиком в границах ПС 110 кВ «Порошкино»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 xml:space="preserve"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разрабатываются на основании требований Федерального закона от 23.11.2009г. №261-ФЗ в </w:t>
            </w:r>
            <w:r>
              <w:rPr>
                <w:rStyle w:val="19"/>
              </w:rPr>
              <w:t xml:space="preserve">объемах требований п.27(1) Постановления Правительства РФ №87 от 16.02.2008г. и с учетом </w:t>
            </w:r>
            <w:r>
              <w:rPr/>
              <w:t>действующего законодательства в сфере энергосбережения и энергоэффективности</w:t>
            </w:r>
            <w:r>
              <w:rPr>
                <w:rStyle w:val="19"/>
              </w:rPr>
              <w:t>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мете на строительство объектов капитального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9"/>
              </w:rPr>
              <w:t>Разрабатывается Подрядчиком в границах ПС 110 кВ «Порошкино».</w:t>
            </w:r>
          </w:p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Сметную документацию выполнить в объемах требований п.28 – п.31 Постановления Правительства РФ №87 от 16.02.2008г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разработке декларации промышленной безопасности опасных производственных объектов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В соответствии с Приказом Ростехнадзора от 16.11.2011г. №641 не относится к опасным производственным объектам, в связи с чем разработка декларации промышленной безопасности опасных производственных объектов не выполняе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мероприятиям по гражданской обороне, мероприятиям по предупреждению чрезвычайных ситуаций природного и техногенного характер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rStyle w:val="19"/>
              </w:rPr>
              <w:t>В соответствии с Приказом Ростехнадзора от 16.11.2011г. №641 объект не относится к опасным производственным объектам. С учетом положений п.32 б.1) Постановления Правительства РФ №87 от 16.02.2008г. и п.14 статьи 48 Федерального закона №190-ФЗ от 29.12.2004г. (Градостроительный кодекс РФ) мероприятия по гражданской обороне и предупреждению чрезвычайных ситуаций природного и техногенного характера не разрабатываются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обеспечению безопасной эксплуатации объекта капитального строительств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rStyle w:val="19"/>
              </w:rPr>
              <w:t>Требования к обеспечению безопасной эксплуатации объекта капитального строительства выполнить на основании п.12 п.п.10.1) ст.48 Федерального закона №190-ФЗ от 29.12.2004г. (Градостроительный кодекс РФ).</w:t>
            </w:r>
          </w:p>
        </w:tc>
      </w:tr>
      <w:tr>
        <w:trPr>
          <w:trHeight w:val="51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о необходимости выполнения демонстрационных материалов, их составе и форме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Демонстрационные материалы выполнить в объеме, необходимом для согласования в заинтересованных органах и службах</w:t>
            </w:r>
          </w:p>
        </w:tc>
      </w:tr>
      <w:tr>
        <w:trPr>
          <w:trHeight w:val="184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составу и содержанию документаци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Проектную документацию разработать в объеме требований Постановления Правительства Российской Федерации № 87 от 16 февраля 2008 г. «О составе разделов проектной документации и требованиях к их содержанию»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Марку и производителя основного оборудования согласовать в рабочем порядке с заказчиком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689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Выполнить раздел по обеспечению электромагнитной совместимости микропроцессорных устройств.</w:t>
            </w:r>
          </w:p>
        </w:tc>
      </w:tr>
      <w:tr>
        <w:trPr>
          <w:trHeight w:val="2112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согласования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Заказчик предоставляет все необходимые исходных данные и материалы, необходимые для получения принципиальных и предварительных согласований (ГПЗУ, ППТ, ПМ, ТУ от владельцев пересекаемых сетей и землепользователей и т.д).</w:t>
            </w:r>
          </w:p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</w:tabs>
              <w:spacing w:lineRule="auto" w:line="240"/>
              <w:ind w:left="0"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 xml:space="preserve">Подрядчик самостоятельно осуществляет согласование проектных решений со всеми заинтересованными организациями и комитетами, а также с землепользователями и владельцами инженерных сетей, интересы которых затрагиваются при проектировании. </w:t>
            </w:r>
            <w:r>
              <w:rPr>
                <w:sz w:val="24"/>
                <w:szCs w:val="24"/>
              </w:rPr>
              <w:t>Платные согласования оплачиваются Заказчиком.</w:t>
            </w:r>
          </w:p>
          <w:p>
            <w:pPr>
              <w:pStyle w:val="45"/>
              <w:widowControl w:val="false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459" w:leader="none"/>
              </w:tabs>
              <w:snapToGrid w:val="false"/>
              <w:spacing w:lineRule="auto" w:line="240"/>
              <w:ind w:left="0" w:hanging="0"/>
              <w:rPr>
                <w:rStyle w:val="19"/>
                <w:sz w:val="24"/>
                <w:szCs w:val="24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Технические решения и типы оборудования согласовать в рабочем порядке с Заказчиком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к порядку предоставления документации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hanging="0"/>
              <w:rPr>
                <w:rStyle w:val="19"/>
                <w:sz w:val="24"/>
                <w:szCs w:val="24"/>
                <w:lang w:val="ru-RU" w:eastAsia="ru-RU"/>
              </w:rPr>
            </w:pPr>
            <w:r>
              <w:rPr>
                <w:rStyle w:val="19"/>
                <w:sz w:val="24"/>
                <w:szCs w:val="24"/>
                <w:lang w:val="ru-RU" w:eastAsia="ru-RU"/>
              </w:rPr>
              <w:t>Документация по проекту в полном объеме (включая обосновывающие расчеты) представляется заказчику в 4-х экземплярах на бумажном носителе и в 1 экземпляре в электронном виде на CD (для возможного редактирования), при этом текстовая и графическая информация представляется в стандартных форматах MS Office, Acrobat Reader, AutoCad, а сметная документация в формате программного сметно-аналитического комплекса ГРАНД-смета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Перечень исходных данных, передаваемых Заказчиком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5"/>
              <w:numPr>
                <w:ilvl w:val="1"/>
                <w:numId w:val="6"/>
              </w:numPr>
              <w:shd w:fill="auto" w:val="clear"/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Технические условия подключения к электрическим сетям </w:t>
            </w:r>
            <w:r>
              <w:rPr>
                <w:sz w:val="24"/>
                <w:szCs w:val="24"/>
                <w:lang w:val="ru-RU"/>
              </w:rPr>
              <w:t>ОАО «ФСК ЕЭС»</w:t>
            </w:r>
          </w:p>
          <w:p>
            <w:pPr>
              <w:pStyle w:val="45"/>
              <w:numPr>
                <w:ilvl w:val="1"/>
                <w:numId w:val="6"/>
              </w:numPr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Технические условия на подключение к сетям инженерно-технического обеспечения (водоснабжение, водоотведение, связь, АСУ ТП, АИИС КУЭ и т.д.) (при необходимости).</w:t>
            </w:r>
          </w:p>
          <w:p>
            <w:pPr>
              <w:pStyle w:val="45"/>
              <w:numPr>
                <w:ilvl w:val="1"/>
                <w:numId w:val="6"/>
              </w:numPr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Кадастровый паспорт земельного участка.</w:t>
            </w:r>
          </w:p>
          <w:p>
            <w:pPr>
              <w:pStyle w:val="45"/>
              <w:numPr>
                <w:ilvl w:val="1"/>
                <w:numId w:val="6"/>
              </w:numPr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Градостроительный план земельного участка.</w:t>
            </w:r>
          </w:p>
          <w:p>
            <w:pPr>
              <w:pStyle w:val="45"/>
              <w:numPr>
                <w:ilvl w:val="1"/>
                <w:numId w:val="6"/>
              </w:numPr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Договор аренды земельного участка.</w:t>
            </w:r>
          </w:p>
          <w:p>
            <w:pPr>
              <w:pStyle w:val="45"/>
              <w:numPr>
                <w:ilvl w:val="1"/>
                <w:numId w:val="6"/>
              </w:numPr>
              <w:tabs>
                <w:tab w:val="clear" w:pos="708"/>
                <w:tab w:val="left" w:pos="-4820" w:leader="none"/>
                <w:tab w:val="left" w:pos="1026" w:leader="none"/>
              </w:tabs>
              <w:spacing w:lineRule="auto" w:line="240"/>
              <w:ind w:left="0" w:hanging="0"/>
              <w:rPr/>
            </w:pPr>
            <w:r>
              <w:rPr>
                <w:rStyle w:val="19"/>
                <w:sz w:val="24"/>
                <w:szCs w:val="24"/>
                <w:lang w:val="ru-RU" w:eastAsia="ru-RU"/>
              </w:rPr>
              <w:t>Проектная и рабочая документация по смежным со строительством  ПС 110 кВ «Порошкино» разделам (при необходимости)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Требования о необходимости проведения авторского надзора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Style w:val="19"/>
              </w:rPr>
            </w:pPr>
            <w:r>
              <w:rPr/>
              <w:t>Требуется, выполняется по отдельному Договору на авторский надзор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</w:rPr>
              <w:t>Границы работ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/>
              <w:t>В границах площадки ПС 110 кВ «Порошкино».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7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Style w:val="StrongEmphasis"/>
                <w:b w:val="false"/>
              </w:rPr>
              <w:t>Начало выполнения: июль 2015 г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StrongEmphasis"/>
                <w:b w:val="false"/>
              </w:rPr>
              <w:t>Окончание выполнения работ: март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  <w:lang w:val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19">
    <w:name w:val="Основной текст19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6">
    <w:name w:val="Текст примечания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6"/>
      <w:szCs w:val="26"/>
    </w:rPr>
  </w:style>
  <w:style w:type="paragraph" w:styleId="45">
    <w:name w:val="Основной текст45"/>
    <w:basedOn w:val="Normal"/>
    <w:qFormat/>
    <w:pPr>
      <w:shd w:fill="FFFFFF" w:val="clear"/>
      <w:spacing w:lineRule="exact" w:line="293"/>
      <w:ind w:hanging="400"/>
    </w:pPr>
    <w:rPr>
      <w:sz w:val="21"/>
      <w:szCs w:val="21"/>
      <w:lang w:val="en-US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6"/>
      <w:ind w:firstLine="67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6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5:00Z</dcterms:created>
  <dc:creator>bkp</dc:creator>
  <dc:description/>
  <cp:keywords/>
  <dc:language>en-US</dc:language>
  <cp:lastModifiedBy>nbondareva</cp:lastModifiedBy>
  <cp:lastPrinted>2014-06-16T13:26:00Z</cp:lastPrinted>
  <dcterms:modified xsi:type="dcterms:W3CDTF">2015-07-09T12:03:00Z</dcterms:modified>
  <cp:revision>4</cp:revision>
  <dc:subject/>
  <dc:title>Задание на разработку проекта застройки</dc:title>
</cp:coreProperties>
</file>