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услуги (процесса) ОАО «Энергоинвест» по передаче электрической энер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69"/>
        <w:gridCol w:w="3787"/>
        <w:gridCol w:w="1679"/>
        <w:gridCol w:w="1826"/>
        <w:gridCol w:w="499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/условие эта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ост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нормативно правовой ак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щение Заявителя об оказании услуг с заявлением о заключении договор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с приложением документов, необходимых для заключения договора оказания услуг по передаче электрической энерг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8 «Правил недискриминационного доступа к услугам по передаче электрической энергии и оказания этих услуг», утвержденных Постановлением Правительства РФ от 27 декабря 2004 г. №861</w:t>
            </w:r>
          </w:p>
        </w:tc>
      </w:tr>
      <w:tr>
        <w:trPr>
          <w:trHeight w:val="2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заявления Заявител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етевой организацией наличия всех необходимых документов для заключения договора оказания услуг по передаче электрической энергии. В случае отсутствия в представленных документах необходимых сведений, Сетевая организация уведомляет об этом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рабочих дней с даты получения заявл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1 «Правил недискриминационного доступа к услугам по передаче электрической энергии и оказания этих услуг», утвержденных Постановлением Правительства РФ от 27 декабря 2004 г. №86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екта договора оказания услуг по передаче электрической энерг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 наличии всех необходимых документов, приложенных к заявлению потребителя, Сетевая организация направляет Заявителю подписанный со своей стороны проект договора оказания услуг по передаче электрической энерг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30 дней с даты получения полного комплекта документ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0, п. 21 «Правил недискриминационного доступа к услугам по передаче электрической энергии и оказания этих услуг», утвержденных Постановлением Правительства РФ от 27 декабря 2004 г. №86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оказания услуг по передаче электрической энерг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ление в законную силу договора оказания услуг по передаче электрической энерг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даты получения сетевой организацией подписанного Заявителем проекта договор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3 «Правил недискриминационного доступа к услугам по передаче электрической энергии и оказания этих услуг», утвержденных Постановлением Правительства РФ от 27 декабря 2004 г. №86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договораоказания услуг по передаче электрической энерг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Сетевой организацией услуг по передаче электрической энерг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оответствии с условиями заключенного догов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оответствии с условиями заключенного договора и действующего законодательства Р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м законом «Об электроэнергетике» от 26.03.2003 N 35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Правилами недискриминационного доступа к услугам по передаче электрической энергии и оказания этих услуг»,утвержденнымиПостановлением Правительства РФ от 27 декабря 2004 г. N 8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, утвержденных Постановлением Правительства РФ от 4 мая 2012 г. N 44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пределения стоимости услуг по передаче электрической энерг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обязательств потребителя услуги (Заявителя) за оказанные услуги по передаче электрической энерг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оответствии с условиями заключенного догов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оответствии с условиями заключенного договора и действующего законодательства Р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5(1) «Правил недискриминационного доступа к услугам по передаче электрической энергии и оказания этих услуг», утвержденных Постановлением Правительства РФ от 27 декабря 2004 г. №86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6:00Z</dcterms:created>
  <dc:creator>OgaryshevaY</dc:creator>
  <dc:description/>
  <cp:keywords/>
  <dc:language>en-US</dc:language>
  <cp:lastModifiedBy>Igor</cp:lastModifiedBy>
  <cp:lastPrinted>2013-09-26T16:52:00Z</cp:lastPrinted>
  <dcterms:modified xsi:type="dcterms:W3CDTF">2017-01-24T10:56:00Z</dcterms:modified>
  <cp:revision>2</cp:revision>
  <dc:subject/>
  <dc:title>Паспортуслуги (процесса) ОАО «Волгоградоблэлектро» по передаче электрической энергии</dc:title>
</cp:coreProperties>
</file>